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t>CONSILIUL JUDE|EAN V^LCEA</w:t>
      </w:r>
    </w:p>
    <w:p>
      <w:pPr>
        <w:pStyle w:val="Normal"/>
        <w:jc w:val="both"/>
        <w:rPr/>
      </w:pPr>
      <w:r>
        <w:rPr>
          <w:rFonts w:eastAsia="ArialUpR"/>
        </w:rPr>
        <w:t xml:space="preserve">   </w:t>
      </w:r>
      <w:r>
        <w:rPr/>
        <w:t>Nr.6897 din  10  septembrie 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 DE  MOTIVE</w:t>
      </w:r>
    </w:p>
    <w:p>
      <w:pPr>
        <w:pStyle w:val="TextBody"/>
        <w:rPr/>
      </w:pPr>
      <w:r>
        <w:rPr/>
        <w:t>la proiectul privind aprobarea documenta\iei tehnico – economice faza: Proiect tehnic, pentru obiectivul de investi\ii ,,Extindere ]i modernizare sediu Consiliul jude\ean V@lcea”, municipiul  R@mnicu V@lce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{n Lista obiectivelor de investi\ii pe anul 2004, cu finan\are par\ial` sau integral` de la buget, anex` la bugetul Consiliului Jude\ean V@lcea, la capitolul 51.02 autorit`\i publice a fost cuprins obiectivul de investi\ii ,,  Extindere  ]i modernizare sediu Consiliul Jude\ean V@lcea”. Caracteristicile ]i principalii indicatori tehnico - economici  faza: Studiu de fezabilitate ,au fost aproba\i prin  Hot`r@rea Consiliului Jude\ean V@lcea  nr.   37 / din 19 martie 2003</w:t>
      </w:r>
    </w:p>
    <w:p>
      <w:pPr>
        <w:pStyle w:val="Normal"/>
        <w:jc w:val="both"/>
        <w:rPr/>
      </w:pPr>
      <w:r>
        <w:rPr/>
        <w:tab/>
        <w:t xml:space="preserve">Prin avizele nr. 2096  din 19 .04.2004 ]i 4 din 18.08.2004 Inspectoratul de Sat [n Construc\ii ]i  Comisia Tehnic` de Amenajare a Teritoriului ]i de Urbanism au avizat documenta\ia tehnico – economic`, faza: ,, Proiect tehnic”, pentru obiectivul men\ionat. </w:t>
      </w:r>
    </w:p>
    <w:p>
      <w:pPr>
        <w:pStyle w:val="Normal"/>
        <w:jc w:val="both"/>
        <w:rPr/>
      </w:pPr>
      <w:r>
        <w:rPr/>
        <w:tab/>
        <w:t>Prin avizul nr.4 din 18.08.2004 Comisia Tehnic` de Amenajare  a Teritoriului  ]i de Urbanism a avizat documenta\ia tehnico-economic` faza: ,,Proiect tehnic” cu condi\ia reanaliz`rii solu\iei tehnice pentru alimentarea cu energie electric` a cl`dirii ]i sistematizarea re\elelor electrice de medie ]i de joas`  tensiune existente pe amplasament.</w:t>
      </w:r>
    </w:p>
    <w:p>
      <w:pPr>
        <w:pStyle w:val="Normal"/>
        <w:jc w:val="both"/>
        <w:rPr/>
      </w:pPr>
      <w:r>
        <w:rPr/>
        <w:tab/>
        <w:t>Studiul de solu\ie, elaborat de S.C. PROCEL S.A. Rm. V@lcea pentru sistematizarea re\elelor electrice existente pe amplasament, prevede 4 variante posibile: o variant` cu p`strarea postului de transformare [n actualul spa\iu fiind necesar` numai mutarea cablurilor existente, valoarea lucr`rilor ce urmeaz` a se executa fiind evaluat` la suma de 1700, oo mil. lei ]i 3 variante cu mutarea postului de transformare ]i a racordurilor existente, valoarea lucr`rilor fiind cuprins` [ntre 4151,32 mil. lei ]i 9.009,24 mil.lei .Av@nd [n vedere c` din punct de vedere financiar, varianta 1 cu p`strarea postului de transformare este cea mai avantajoas` s-a solicitat Consiliului  Jude\ean  aprobarea modific`rii indicatorilor tehnico – economici [n sensul major`rii valorii investi\iei cu suma  men\ionat` mai sus ]i reactualizarea acesteia [n preturi iulie 2004.</w:t>
      </w:r>
    </w:p>
    <w:p>
      <w:pPr>
        <w:pStyle w:val="BodyText2"/>
        <w:rPr/>
      </w:pPr>
      <w:r>
        <w:rPr/>
        <w:tab/>
        <w:t>Proiectul tehnic elaborat de S.C. Proiect V`lcea S.A., prevede din punct de vedere al func\iunilor urm`toarele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a) </w:t>
      </w:r>
      <w:r>
        <w:rPr>
          <w:u w:val="single"/>
        </w:rPr>
        <w:t>subsol</w:t>
      </w:r>
      <w:r>
        <w:rPr/>
        <w:t xml:space="preserve"> care va fi destinat pentru  arhiv`  cu o suprafa\` de 62,8 mp., birou custode cu o suprafa\` de 10,56 mp., zona de acces [n subsol ( casa sc`rii ) 21,0 mp.</w:t>
      </w:r>
    </w:p>
    <w:p>
      <w:pPr>
        <w:pStyle w:val="BodyText2"/>
        <w:numPr>
          <w:ilvl w:val="0"/>
          <w:numId w:val="3"/>
        </w:numPr>
        <w:rPr/>
      </w:pPr>
      <w:r>
        <w:rPr>
          <w:u w:val="single"/>
        </w:rPr>
        <w:t>parter</w:t>
      </w:r>
      <w:r>
        <w:rPr/>
        <w:t>, care va cuprinde :</w:t>
      </w:r>
    </w:p>
    <w:p>
      <w:pPr>
        <w:pStyle w:val="BodyText2"/>
        <w:numPr>
          <w:ilvl w:val="0"/>
          <w:numId w:val="2"/>
        </w:numPr>
        <w:rPr/>
      </w:pPr>
      <w:r>
        <w:rPr/>
        <w:t>acces acoperit din str. Gral Praporgescu</w:t>
      </w:r>
    </w:p>
    <w:p>
      <w:pPr>
        <w:pStyle w:val="BodyText2"/>
        <w:numPr>
          <w:ilvl w:val="0"/>
          <w:numId w:val="2"/>
        </w:numPr>
        <w:rPr/>
      </w:pPr>
      <w:r>
        <w:rPr/>
        <w:t>hol de acces - 19,80 m.p.</w:t>
      </w:r>
    </w:p>
    <w:p>
      <w:pPr>
        <w:pStyle w:val="BodyText2"/>
        <w:numPr>
          <w:ilvl w:val="0"/>
          <w:numId w:val="2"/>
        </w:numPr>
        <w:rPr/>
      </w:pPr>
      <w:r>
        <w:rPr/>
        <w:t>grup sanitar -19,75 m.p.</w:t>
      </w:r>
    </w:p>
    <w:p>
      <w:pPr>
        <w:pStyle w:val="BodyText2"/>
        <w:numPr>
          <w:ilvl w:val="0"/>
          <w:numId w:val="2"/>
        </w:numPr>
        <w:rPr/>
      </w:pPr>
      <w:r>
        <w:rPr/>
        <w:t>scara ce acces la etaj ]i subsol -  92,80 m.p.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birou administrativ – 26,47 m.p. </w:t>
      </w:r>
    </w:p>
    <w:p>
      <w:pPr>
        <w:pStyle w:val="BodyText2"/>
        <w:numPr>
          <w:ilvl w:val="0"/>
          <w:numId w:val="2"/>
        </w:numPr>
        <w:rPr/>
      </w:pPr>
      <w:r>
        <w:rPr/>
        <w:t>depozit – 66,06 m.p.</w:t>
      </w:r>
    </w:p>
    <w:p>
      <w:pPr>
        <w:pStyle w:val="BodyText2"/>
        <w:ind w:firstLine="375"/>
        <w:rPr/>
      </w:pPr>
      <w:r>
        <w:rPr/>
        <w:t>Tot la parter, legat func\ional de acesta, se va amenaja actualul spa\iu unde a func\ionat sec\ia de carte str`in` a Bibliotecii Jude\ene ,, Antim Ivireanul”.  Spa\iul precizat va fi amenajat ca spa\iu pentru protocol, cu un oficiu pentru prepararea unui ,,bufet suedez” ]i un depozit.</w:t>
      </w:r>
    </w:p>
    <w:p>
      <w:pPr>
        <w:pStyle w:val="BodyText2"/>
        <w:ind w:firstLine="375"/>
        <w:rPr/>
      </w:pPr>
      <w:r>
        <w:rPr/>
        <w:t>c)</w:t>
      </w:r>
      <w:r>
        <w:rPr>
          <w:u w:val="single"/>
        </w:rPr>
        <w:t>etajul 1</w:t>
      </w:r>
      <w:r>
        <w:rPr/>
        <w:t>cuprinde :</w:t>
      </w:r>
    </w:p>
    <w:p>
      <w:pPr>
        <w:pStyle w:val="BodyText2"/>
        <w:ind w:firstLine="375"/>
        <w:rPr/>
      </w:pPr>
      <w:r>
        <w:rPr/>
        <w:t>-   foayer</w:t>
      </w:r>
    </w:p>
    <w:p>
      <w:pPr>
        <w:pStyle w:val="BodyText2"/>
        <w:numPr>
          <w:ilvl w:val="0"/>
          <w:numId w:val="2"/>
        </w:numPr>
        <w:rPr/>
      </w:pPr>
      <w:r>
        <w:rPr/>
        <w:t>sal` de sedin\e cu o capacitate de 170 locuri - 115,53 m.p.</w:t>
      </w:r>
    </w:p>
    <w:p>
      <w:pPr>
        <w:pStyle w:val="BodyText2"/>
        <w:numPr>
          <w:ilvl w:val="0"/>
          <w:numId w:val="2"/>
        </w:numPr>
        <w:rPr/>
      </w:pPr>
      <w:r>
        <w:rPr/>
        <w:t>spa\iu anex` la sala de sedin\e – 81,16  m.p.</w:t>
      </w:r>
    </w:p>
    <w:p>
      <w:pPr>
        <w:pStyle w:val="BodyText2"/>
        <w:numPr>
          <w:ilvl w:val="0"/>
          <w:numId w:val="2"/>
        </w:numPr>
        <w:rPr/>
      </w:pPr>
      <w:r>
        <w:rPr/>
        <w:t>grupuri sanitare - 9,21 m.p.</w:t>
      </w:r>
    </w:p>
    <w:p>
      <w:pPr>
        <w:pStyle w:val="BodyText2"/>
        <w:ind w:firstLine="375"/>
        <w:rPr/>
      </w:pPr>
      <w:r>
        <w:rPr/>
        <w:t>Noul spa\iu este legat func\ional de corpul existent fiind posibil accesul la sala 7 ]i la anexa s`lii de ]edin\e. Sala de sedin\e poate fi structurat` [n func\ie de num`rul de participan\i.</w:t>
      </w:r>
    </w:p>
    <w:p>
      <w:pPr>
        <w:pStyle w:val="BodyText2"/>
        <w:ind w:firstLine="375"/>
        <w:rPr/>
      </w:pPr>
      <w:r>
        <w:rPr/>
        <w:t>Structura constructiv` este constituit` din funda\ii izolate sub st@lpi, cadre din beton armat monolit, plan]ee ]i grinzi din beton armat monolit ]i acoperi] tip teras` necirculabil` cu luminator pentru asigurarea iluminatului natural pe casa sc`rii. T@mpl`ria interioar` va fi din lemn pentru u]i ]i din profile de aluminiu sau  PVC cu geamuri termopan cu ochiuri mobile pentru ferestre.</w:t>
      </w:r>
    </w:p>
    <w:p>
      <w:pPr>
        <w:pStyle w:val="BodyText2"/>
        <w:ind w:firstLine="375"/>
        <w:rPr/>
      </w:pPr>
      <w:r>
        <w:rPr/>
        <w:t>Finisajele vor fi cele impuse de func\iunea specific`, [n concordan\` cu  condi\iile impuse de normele tehnice. Pentru tavane se vor utiliza tavane false termoizolante ]i ignifuge.</w:t>
      </w:r>
    </w:p>
    <w:p>
      <w:pPr>
        <w:pStyle w:val="BodyText2"/>
        <w:ind w:firstLine="375"/>
        <w:rPr/>
      </w:pPr>
      <w:r>
        <w:rPr/>
        <w:t>Instala\iile vor fi cele utilizate pentru astfel de cl`diri, respectiv, instala\ii electrice pentru iluminat , instala\ii de inc`lzire, instala\ii sanitare. Sala de ]edin\e va fi dotat` cu instala\ie de climatizare .</w:t>
      </w:r>
    </w:p>
    <w:p>
      <w:pPr>
        <w:pStyle w:val="Normal"/>
        <w:ind w:firstLine="375"/>
        <w:jc w:val="both"/>
        <w:rPr/>
      </w:pPr>
      <w:r>
        <w:rPr/>
        <w:t>Racordurile la utilit`\i se vor realiza prin racord la utilit`\ile din zon`.</w:t>
      </w:r>
    </w:p>
    <w:p>
      <w:pPr>
        <w:pStyle w:val="TextBodyIndent"/>
        <w:ind w:firstLine="375"/>
        <w:rPr/>
      </w:pPr>
      <w:r>
        <w:rPr/>
        <w:t>{n conformitate cu prevederile art. 40, alin (1), din Ordonana\a de Urgen\` a Guvernului  nr. 45/2003 , modificat` ]i aprobat` prin Legea nr.108/2004, documenta\iile tehnico-economice ale obiectivelor de investi\ii noi, a c`ror finan\are se asigur` integral sau [n completare din bugetele locale, precum ]i ale celor finan\ate din [mprumuturi interne si externe, contractate direct sau garantate de autorita\ile administra\iei publice locale, se aprob`, dup` caz, de c`tre consiliile locale , jude\ene ]i Consiliul General al municipiului Bucure]ti.</w:t>
      </w:r>
    </w:p>
    <w:p>
      <w:pPr>
        <w:pStyle w:val="TextBodyIndent"/>
        <w:ind w:firstLine="720"/>
        <w:rPr/>
      </w:pPr>
      <w:r>
        <w:rPr/>
        <w:t>Urmare celor men\ionate , supunem aprob`rii Consiliului Jude\ean V@lcea  documenata\ia tehnico-economic` faza :,,Proiect tehnic”,   nr. 5623/2003,  elaborat de S.C. Proiect V@lcea S.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UpR"/>
        </w:rPr>
        <w:t xml:space="preserve">                                                       </w:t>
      </w:r>
      <w:r>
        <w:rPr>
          <w:b/>
        </w:rPr>
        <w:t>PRE}EDINTE,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/>
      </w:pPr>
      <w:r>
        <w:rPr/>
        <w:t>Dumitru Bu]e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rFonts w:eastAsia="ArialUpR" w:cs="ArialUpR" w:ascii="ArialUpR" w:hAnsi="ArialUpR"/>
          <w:b/>
          <w:lang w:val="en-US" w:eastAsia="en-US"/>
        </w:rPr>
        <w:t xml:space="preserve">        </w:t>
      </w:r>
      <w:r>
        <w:rPr>
          <w:rFonts w:cs="ArialUpR" w:ascii="ArialUpR" w:hAnsi="ArialUpR"/>
          <w:b/>
        </w:rPr>
        <w:t>CONSILIUL  JUDE|EAN  V^LCEA                              DE ACORD</w:t>
      </w:r>
      <w:r>
        <w:rPr>
          <w:rFonts w:cs="ArialUpR" w:ascii="ArialUpR" w:hAnsi="ArialUpR"/>
        </w:rPr>
        <w:t>:</w:t>
      </w:r>
    </w:p>
    <w:p>
      <w:pPr>
        <w:pStyle w:val="Normal"/>
        <w:rPr/>
      </w:pPr>
      <w:r>
        <w:rPr>
          <w:rFonts w:eastAsia="ArialUpR"/>
        </w:rPr>
        <w:t xml:space="preserve">            </w:t>
      </w:r>
      <w:r>
        <w:rPr/>
        <w:t xml:space="preserve">Nr.6898 din 10  septembrie  2004                         </w:t>
      </w:r>
      <w:r>
        <w:rPr>
          <w:b/>
        </w:rPr>
        <w:t>VICEPRE}EDI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                      </w:t>
      </w:r>
      <w:r>
        <w:rPr/>
        <w:t>Nicolae P`t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PORT DE  SPECIALITAT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 proiectul de hot`r@re privind aprobarea  documenta\iei tehnico – economice faza: Proiect tehnic   pentru  obiectivul de investi\ii ,,  Extindere ]i modernizare sediu Consiliul jude\ean V@lcea”, municipiul R@mnicu V@lcea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Prin proiectul de hot`r@re al`turat, se propune adoptarea  proiectului  de   hot`r@re   privind aprobarea  documenta\iet tehnico – economice faza:,,Proiect tehnic’’   pentru  obiectivul de investi\ii ,, Extindere ]i modernizare sediu Consiliul jude\ean V@lcea”, municipiul R@mnicu V@lcea. </w:t>
      </w:r>
    </w:p>
    <w:p>
      <w:pPr>
        <w:pStyle w:val="TextBody"/>
        <w:rPr/>
      </w:pPr>
      <w:r>
        <w:rPr/>
        <w:tab/>
        <w:t>Obiectivul de investi\ii este cuprins [n ,,Lista obiectivelor de investi\ii pe anul 2004 cu finan\are par\ial` sau integral` de la buget”   la capitolul 51.02 – Autorit`\i publice, lit. B – Lucr`ri noi .</w:t>
      </w:r>
    </w:p>
    <w:p>
      <w:pPr>
        <w:pStyle w:val="TextBodyIndent"/>
        <w:ind w:firstLine="720"/>
        <w:rPr/>
      </w:pPr>
      <w:r>
        <w:rPr/>
        <w:t>{n conformitate cu prevederile art. 40, alin (1), din Ordonana\a de Urgen\` a Guvernului  nr. 45/2003 , modificat` ]i aprobat` prin Legea nr.108/2004, documenta\iile tehnico-economice ale obiectivelor de investi\ii noi, a c`ror finan\are se asigur` integral sau [n completare din bugetele locale, precum ]i ale celor finan\ate din [mprumuturi interne si externe, contractate direct sau garantate de autorita\ile administra\iei publice locale, se aprob`, dup` caz, de c`tre consiliile locale , jude\ene ]i Consiliul General al municipiului Bucure]ti.</w:t>
      </w:r>
    </w:p>
    <w:p>
      <w:pPr>
        <w:pStyle w:val="TextBody"/>
        <w:ind w:firstLine="375"/>
        <w:rPr/>
      </w:pPr>
      <w:r>
        <w:rPr>
          <w:rFonts w:eastAsia="ArialUpR"/>
        </w:rPr>
        <w:t xml:space="preserve">  </w:t>
      </w:r>
      <w:r>
        <w:rPr/>
        <w:t xml:space="preserve">Urmare celor men\ionate mai sus , propunerea este [n conformitate cu prevederile  legale, ]i , [n consecin\`, propunem adoptarea proiectului de hot`r@re [n forma prezentat`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375"/>
        <w:jc w:val="center"/>
        <w:rPr/>
      </w:pPr>
      <w:r>
        <w:rPr/>
        <w:t>DIRECTOR EXECUTIV,</w:t>
      </w:r>
    </w:p>
    <w:p>
      <w:pPr>
        <w:pStyle w:val="TextBodyIndent"/>
        <w:ind w:firstLine="375"/>
        <w:jc w:val="center"/>
        <w:rPr/>
      </w:pPr>
      <w:r>
        <w:rPr/>
      </w:r>
    </w:p>
    <w:p>
      <w:pPr>
        <w:pStyle w:val="TextBodyIndent"/>
        <w:ind w:firstLine="375"/>
        <w:jc w:val="center"/>
        <w:rPr/>
      </w:pPr>
      <w:r>
        <w:rPr/>
        <w:t>Ing. Florea Mierlu]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2"/>
        </w:rPr>
        <w:t>PN/PN/ 2ex.</w:t>
      </w:r>
      <w:r>
        <w:rPr/>
        <w:t xml:space="preserve">                                       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 xml:space="preserve">R O M ^ N I A                                                               PROIECT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CONSILIUL JUDE|EAN V^LCEA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Privind: aprobarea documenta\iei tehnico – economice, faza: Proiect tehnic, pentru obiectivul de investi\ii ,,Extindere  ]i modernizare sediu Consiliu jude\ean V@lcea”, municipiul R@mnicu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Consiliul Jude\ean V@lcea , [ntrunit [n ]edin\a din       septembrie   2004;</w:t>
      </w:r>
    </w:p>
    <w:p>
      <w:pPr>
        <w:pStyle w:val="TextBody"/>
        <w:rPr/>
      </w:pPr>
      <w:r>
        <w:rPr/>
        <w:tab/>
        <w:t>Av@nd [n vedere Expunerea de motive  [nregistrat`   la nr.  6897 din 10 septembrie  2004, prin care se propune aprobarea documenta\iei tehnico – economice, faza: Proiect tehnic, pentru obiectivul de investi\ii  ,,Amenajare ]i extindere sediu Consiliu Jude\ean V@lcea”;</w:t>
      </w:r>
    </w:p>
    <w:p>
      <w:pPr>
        <w:pStyle w:val="TextBody"/>
        <w:ind w:firstLine="720"/>
        <w:rPr/>
      </w:pPr>
      <w:r>
        <w:rPr/>
        <w:t>Lu@nd [n considerare  Raportul  de  specialitate  al Direc\iei Tehnice  [nregistrat la nr. 6898 din 10 septembrie 2004, precum ]i avizele comisiilor de specialitate;</w:t>
      </w:r>
    </w:p>
    <w:p>
      <w:pPr>
        <w:pStyle w:val="TextBody"/>
        <w:rPr/>
      </w:pPr>
      <w:r>
        <w:rPr/>
        <w:tab/>
        <w:t>{n conformitate cu prevederile art. 40 alin (1) din Ordonan\a de Urgen\` a Guvernului nr.45/2003 privind finana\ele publice locale, cu modific`rile ]i complet`rile ulterioare ]i art.104 alin(1) lit. l din Legea administra\iei publice locale nr. 215/2001, cu modific`rile ]i complet`rile ulterioare;</w:t>
      </w:r>
    </w:p>
    <w:p>
      <w:pPr>
        <w:pStyle w:val="TextBody"/>
        <w:rPr/>
      </w:pPr>
      <w:r>
        <w:rPr/>
        <w:tab/>
        <w:t>{n temeiul   art. 109 din Legea administra\iei publice nr. 215/2001, cu modific`rile ]i complet`rile ulterioare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Art. 1. </w:t>
      </w:r>
      <w:r>
        <w:rPr/>
        <w:t>Se aprob` documenta\ia tehnico – economic`, faza: Proiect tehnic, pentru obiectivul de investi\ii ,,</w:t>
      </w:r>
      <w:r>
        <w:rPr>
          <w:b/>
        </w:rPr>
        <w:t xml:space="preserve"> </w:t>
      </w:r>
      <w:r>
        <w:rPr/>
        <w:t>Extindere  ]i modernizare sediu Consiliu Jude\ean V@lcea”, municipiul Rm. V@lce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2. </w:t>
      </w:r>
      <w:r>
        <w:rPr/>
        <w:t>Finan\area obiectivului de investi\ii prev`zut la art. 1 se va realiza din bugetul jude\ului , imprumuturi  interne  ]i din alte surse  constituite potrivit legii, conform listei de investi\ii aprobat`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3. </w:t>
      </w:r>
      <w:r>
        <w:rPr/>
        <w:t>Secretarul General al Jude\ului V@lcea, prin Compartimentul Cancelarie, va comunica prezenta hot`r@re direc\iilor de specialitate din cadrul aparatului propriu al Consiliului Jude\ean V@lcea, [n vederea aducerii la [ndeplinirea a prevederilor e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i/>
        </w:rPr>
        <w:t>Prezenta hot`r@re a fost adoptat` cu respectarea     prevederilor art. 109    din Legea      administra\iei  publice locale   nr. 215/ 2001,  cu  modific`rile     ]i  complet`rile ulterioar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PRE}EDINTE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 xml:space="preserve">Dumitru Bu]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AVIZAT PENTRU LEGALITATE,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  <w:r>
        <w:rPr>
          <w:b/>
        </w:rPr>
        <w:t>SECRETAR GENERAL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</w:t>
      </w:r>
      <w:r>
        <w:rPr>
          <w:b/>
        </w:rPr>
        <w:t>AVIZAT PENTRU LEGALITATE,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}EF BIROU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JURIDIC, CONTENCIOS,</w:t>
      </w:r>
    </w:p>
    <w:p>
      <w:pPr>
        <w:pStyle w:val="TextBody"/>
        <w:jc w:val="left"/>
        <w:rPr/>
      </w:pPr>
      <w:r>
        <w:rPr>
          <w:b/>
        </w:rPr>
        <w:tab/>
        <w:tab/>
        <w:tab/>
        <w:tab/>
        <w:tab/>
        <w:tab/>
        <w:t xml:space="preserve">                        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Daniella Moroian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m. V@lcea</w:t>
      </w:r>
    </w:p>
    <w:p>
      <w:pPr>
        <w:pStyle w:val="TextBody"/>
        <w:rPr>
          <w:sz w:val="24"/>
        </w:rPr>
      </w:pPr>
      <w:r>
        <w:rPr/>
        <w:t>Nr._______ din  ______  2004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N/PN/2ex.</w:t>
      </w:r>
    </w:p>
    <w:p>
      <w:pPr>
        <w:pStyle w:val="TextBodyIndent"/>
        <w:ind w:left="720" w:hanging="0"/>
        <w:rPr/>
      </w:pPr>
      <w:r>
        <w:rPr>
          <w:rFonts w:eastAsia="ArialUpR"/>
        </w:rPr>
        <w:t xml:space="preserve">    </w:t>
      </w:r>
      <w:r>
        <w:rPr>
          <w:b/>
        </w:rPr>
        <w:t xml:space="preserve">R O M ^ N I A                                           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CONSILIUL JUDE|EAN V^LCEA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Privind: aprobarea documenta\iei tehnico – economice faza: Proiect tehnic, pentru obiectivul de investi\ii ,,Extindere  ]i modernizare sediu Consiliu Jude\ean V@lce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Consiliul Jude\ean V@lcea , [ntrunit [n ]edin\a din       septembrie   2004;</w:t>
      </w:r>
    </w:p>
    <w:p>
      <w:pPr>
        <w:pStyle w:val="TextBody"/>
        <w:rPr/>
      </w:pPr>
      <w:r>
        <w:rPr/>
        <w:tab/>
        <w:t>Av@nd [n vedere Expunerea de motive  [nregistrat`   la nr. 6897 din 10 septembrie  2004, prin care se propune aprobarea documenta\iei tehnico- economice faza: Proiect tehnic, pentru obiectivul de investi\ii ,, Amenajare ]i extindere sediu Consiliu Jude\ean V@lcea”;</w:t>
      </w:r>
    </w:p>
    <w:p>
      <w:pPr>
        <w:pStyle w:val="TextBody"/>
        <w:ind w:firstLine="720"/>
        <w:rPr/>
      </w:pPr>
      <w:r>
        <w:rPr/>
        <w:t>Lu@nd [n considerare  Raportul  de  specialitate  al Direc\iei Tehnice  [nregistrat la nr.6898  din 10 septembrie  2004, precum ]i avizele comisiilor de specialitate;</w:t>
      </w:r>
    </w:p>
    <w:p>
      <w:pPr>
        <w:pStyle w:val="TextBody"/>
        <w:rPr/>
      </w:pPr>
      <w:r>
        <w:rPr/>
        <w:tab/>
        <w:t>{n conformitate cu prevederile art. 40 alin (1) din Ordonan\a de Urgen\` a Guvernului nr.45/2003 privind finana\ele publice locale, cu modific`rile ]i complet`rile ulterioare ]i art.104 alin. (1) lit. l din Legea administra\iei publice locale nr. 215/2001, cu modific`rile ]i complet`rile ulterioare;</w:t>
      </w:r>
    </w:p>
    <w:p>
      <w:pPr>
        <w:pStyle w:val="TextBody"/>
        <w:rPr/>
      </w:pPr>
      <w:r>
        <w:rPr/>
        <w:tab/>
        <w:t>{n temeiul   art. 109 din Legea administra\iei publice nr. 215/2001, cu modific`rile ]i complet`rile ulterioare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Art. 1. </w:t>
      </w:r>
      <w:r>
        <w:rPr/>
        <w:t>Se aprob` documenta\ia tehnico – economic` faza: Proiect tehnic, pentru obiectivul de investi\ii ,,Extindere ]i modernizare sediu Consiliu Jude\ean V@lcea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2. </w:t>
      </w:r>
      <w:r>
        <w:rPr/>
        <w:t>Finan\area obiectivului de investi\ii prev`zut la art. 1 se va realiza din bugetul jude\ului , imprumuturi  interne  ]i din alte surse  constituite potrivit legii, conform listei de investi\ii aprobat`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3. </w:t>
      </w:r>
      <w:r>
        <w:rPr/>
        <w:t>Secretarul General al Jude\ului V@lcea, prin Compartimentul Cancelarie, va comunica prezenta hot`r@re direc\iilor de specialitate din cadrul aparatului propriu al Consiliului Jude\ean V@lcea, [n vederea aducerii la [ndeplinirea a prevederilor e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i/>
        </w:rPr>
        <w:t>Prezenta hot`r@re a fost adoptat` cu respectarea     prevederilor art. 109    din Legea      administra\iei  publice locale   nr. 215/ 2001,  cu  modific`rile     ]i  complet`rile ulterioar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PRE}EDINTE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 xml:space="preserve">Dumitru Bu]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</w:t>
      </w:r>
      <w:r>
        <w:rPr>
          <w:b/>
        </w:rPr>
        <w:t>CONTRASEMNEAZ~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</w:t>
      </w:r>
      <w:r>
        <w:rPr>
          <w:b/>
        </w:rPr>
        <w:t>SECRETAR GENERAL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</w:rPr>
        <w:t xml:space="preserve">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Rm. V@lcea</w:t>
      </w:r>
    </w:p>
    <w:p>
      <w:pPr>
        <w:pStyle w:val="TextBody"/>
        <w:rPr>
          <w:sz w:val="22"/>
        </w:rPr>
      </w:pPr>
      <w:r>
        <w:rPr/>
        <w:t>Nr._______ din  ______  2004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PN/PN/2ex. </w:t>
      </w:r>
    </w:p>
    <w:sectPr>
      <w:type w:val="nextPage"/>
      <w:pgSz w:w="12240" w:h="15840"/>
      <w:pgMar w:left="1758" w:right="73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37:00Z</dcterms:created>
  <dc:creator>spui</dc:creator>
  <dc:description/>
  <dc:language>en-US</dc:language>
  <cp:lastModifiedBy>spui</cp:lastModifiedBy>
  <cp:lastPrinted>2004-09-17T11:30:00Z</cp:lastPrinted>
  <dcterms:modified xsi:type="dcterms:W3CDTF">2004-09-17T08:31:00Z</dcterms:modified>
  <cp:revision>22</cp:revision>
  <dc:subject/>
  <dc:title>CONSILIUL JUDE|EAN V^LCEA</dc:title>
</cp:coreProperties>
</file>